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/>
      </w:pPr>
      <w:r>
        <w:rPr>
          <w:sz w:val="22"/>
        </w:rPr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May,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e Chief Secretary's Offic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overnment Administration Building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E: INTERNATIONAL APOSTILL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would be grateful if you could affix the International Apostille to the enclosed document.   We enclose a cheque for CI$20.00 payable to C.I. Government for your fee.   We will arrange to have the documents collected tomorrow morning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do not hesitate to contact us should there be any problem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>
        <w:rFonts w:eastAsia="CorpoS"/>
      </w:rPr>
      <w:t xml:space="preserve"> </w:t>
    </w: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7:58:00Z</dcterms:created>
  <dc:creator>J.B.B.T</dc:creator>
  <dc:description/>
  <dc:language>en-US</dc:language>
  <cp:lastModifiedBy>Valerie Mullen</cp:lastModifiedBy>
  <cp:lastPrinted>1999-05-03T13:59:00Z</cp:lastPrinted>
  <dcterms:modified xsi:type="dcterms:W3CDTF">1999-05-03T20:12:00Z</dcterms:modified>
  <cp:revision>3</cp:revision>
  <dc:subject/>
  <dc:title>Geschäftsbrief</dc:title>
</cp:coreProperties>
</file>